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Worksheet 3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en-GB"/>
        </w:rPr>
        <w:t>TASK:</w:t>
      </w:r>
      <w:r>
        <w:rPr>
          <w:b/>
          <w:u w:val="single"/>
          <w:lang w:val="en-GB"/>
        </w:rPr>
        <w:t xml:space="preserve">  Carry out an ANOVA analysis of the tyre data in TyreData.xls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/>
      </w:pPr>
      <w:r>
        <w:rPr>
          <w:b/>
          <w:lang w:val="en-GB"/>
        </w:rPr>
        <w:t>Question:   Which of the main and interaction effects are significant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Open the TyreData.xls excel workbook.  Have a look at the data in Sheet1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pen the Cement Data analysis spreadsheet named Bootstrap-ANOVA.xls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>
          <w:lang w:val="en-GB"/>
        </w:rPr>
        <w:t xml:space="preserve">In order to carry out an ANOVA analysis of this tyre data you can use the cement data program (Bootstrap-ANOVA.xls) as a template.   All that is required is to arrange the tyre data into a suitable format and insert it into the correct place in the Data sheet in the Bootstrap-ANOVA.xls spreadsheet.  Then you can run the analysis using the ANOVA sheet and the Bootstrap sheet to answer the question at the top of this sheet. 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The following instructions will take you through the analysis process step by step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alysis 1 (Basic)</w:t>
      </w:r>
    </w:p>
    <w:p>
      <w:pPr>
        <w:pStyle w:val="Normal"/>
        <w:ind w:left="36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Go to the Data sheet in Bootstrap-ANOVA.xls.  Replace the ‘Heat’ data with the ‘Wear’ data; the X1 data with the ‘Position’ data; and the X2 data with the ‘Car’ data.  Delete the columns for X3 and X4 as these are not required.  Change the ‘Car’ values from A, B, C into numbers, e.g. 1, 2, 3.  Extend the values in columns A, B and D to match the new number of observations.  Remember to put the new number of parameters into cell C12 and the new number of observations into cell C11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ave this amended version of Bootstrap-ANOVA.xls as TyreBootstrap-ANOVA.xl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Go to the ANOVA sheet and carry out the analysis of the tyre wear data. 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Go to the Bootstrap sheet and carry out the bootstrapping of the MLE parameters.  (Try both of the available bootstrap methods by changing the value in cell B6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alysis 2</w:t>
      </w:r>
    </w:p>
    <w:p>
      <w:pPr>
        <w:pStyle w:val="Normal"/>
        <w:ind w:left="36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b/>
          <w:lang w:val="en-GB"/>
        </w:rPr>
        <w:t>To analyse the interactions of the various levels</w:t>
      </w:r>
      <w:r>
        <w:rPr>
          <w:lang w:val="en-GB"/>
        </w:rPr>
        <w:t xml:space="preserve"> of each variable it is necessary to re-enter the data in a different format. 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We require a separate column for each level of the position and car variables and a column for each interaction between the position and car levels. 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member that you have to set one of the levels for each variable as the base level.  Therefore if you set the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levels (Position1 and Car1) as the base levels you will only need to create data columns for levels: Positions 2, 3, 4, Car 2 and 3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>
          <w:lang w:val="en-GB"/>
        </w:rPr>
        <w:t>In Sheet ‘Data’, copy and paste the Position data column so there are 3 columns of Position data next to each other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>Copy and paste the Car data column so there are 2 columns of Car data next to each other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>Re-name the columns to read Position2, Position3, Position4, Car2 and Car3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>Amend the data in Position</w:t>
      </w:r>
      <w:r>
        <w:rPr>
          <w:b/>
          <w:lang w:val="en-GB"/>
        </w:rPr>
        <w:t xml:space="preserve">2 </w:t>
      </w:r>
      <w:r>
        <w:rPr>
          <w:lang w:val="en-GB"/>
        </w:rPr>
        <w:t xml:space="preserve">column: change all numbers </w:t>
      </w:r>
      <w:r>
        <w:rPr>
          <w:b/>
          <w:lang w:val="en-GB"/>
        </w:rPr>
        <w:t>except 2s</w:t>
      </w:r>
      <w:r>
        <w:rPr>
          <w:lang w:val="en-GB"/>
        </w:rPr>
        <w:t xml:space="preserve"> into 0s.  Then change the 2s into 1s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>
          <w:lang w:val="en-GB"/>
        </w:rPr>
        <w:t>Amend the data in Position</w:t>
      </w:r>
      <w:r>
        <w:rPr>
          <w:b/>
          <w:lang w:val="en-GB"/>
        </w:rPr>
        <w:t xml:space="preserve">3 </w:t>
      </w:r>
      <w:r>
        <w:rPr>
          <w:lang w:val="en-GB"/>
        </w:rPr>
        <w:t xml:space="preserve">column: change all numbers </w:t>
      </w:r>
      <w:r>
        <w:rPr>
          <w:b/>
          <w:lang w:val="en-GB"/>
        </w:rPr>
        <w:t>except 3s</w:t>
      </w:r>
      <w:r>
        <w:rPr>
          <w:lang w:val="en-GB"/>
        </w:rPr>
        <w:t xml:space="preserve"> into 0s.  Then change the 3s into 1s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>
          <w:lang w:val="en-GB"/>
        </w:rPr>
        <w:t>Amend the data in Position</w:t>
      </w:r>
      <w:r>
        <w:rPr>
          <w:b/>
          <w:lang w:val="en-GB"/>
        </w:rPr>
        <w:t xml:space="preserve">4 </w:t>
      </w:r>
      <w:r>
        <w:rPr>
          <w:lang w:val="en-GB"/>
        </w:rPr>
        <w:t xml:space="preserve">column: change all numbers </w:t>
      </w:r>
      <w:r>
        <w:rPr>
          <w:b/>
          <w:lang w:val="en-GB"/>
        </w:rPr>
        <w:t>except 4s</w:t>
      </w:r>
      <w:r>
        <w:rPr>
          <w:lang w:val="en-GB"/>
        </w:rPr>
        <w:t xml:space="preserve"> into 0s.  Then change the 4s into 1s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>Do the same to the data in the two Car columns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>In order to add interactions to the model create further columns of data by multiplying together the various Position and Car level columns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Name the next free column (J) Pos2*Car2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In the first cell of data (J18) type in the formula  </w:t>
        <w:tab/>
        <w:tab/>
        <w:tab/>
        <w:t xml:space="preserve">=  </w:t>
      </w:r>
      <w:r>
        <w:rPr>
          <w:i/>
          <w:lang w:val="en-GB"/>
        </w:rPr>
        <w:t>Click on 1</w:t>
      </w:r>
      <w:r>
        <w:rPr>
          <w:i/>
          <w:vertAlign w:val="superscript"/>
          <w:lang w:val="en-GB"/>
        </w:rPr>
        <w:t>st</w:t>
      </w:r>
      <w:r>
        <w:rPr>
          <w:i/>
          <w:lang w:val="en-GB"/>
        </w:rPr>
        <w:t xml:space="preserve"> cell of data in column Position2(E18) </w:t>
      </w:r>
      <w:r>
        <w:rPr>
          <w:lang w:val="en-GB"/>
        </w:rPr>
        <w:t xml:space="preserve">* </w:t>
        <w:tab/>
        <w:tab/>
      </w:r>
      <w:r>
        <w:rPr>
          <w:i/>
          <w:lang w:val="en-GB"/>
        </w:rPr>
        <w:t>Click on 1</w:t>
      </w:r>
      <w:r>
        <w:rPr>
          <w:i/>
          <w:vertAlign w:val="superscript"/>
          <w:lang w:val="en-GB"/>
        </w:rPr>
        <w:t>st</w:t>
      </w:r>
      <w:r>
        <w:rPr>
          <w:i/>
          <w:lang w:val="en-GB"/>
        </w:rPr>
        <w:t xml:space="preserve"> cell of data in column Car2(H18)    Return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Click back onto the cell you just entered the formula into (J18).  Drag the contents of the cell down into the 35 cells below</w:t>
      </w:r>
      <w:r>
        <w:rPr>
          <w:i/>
          <w:lang w:val="en-GB"/>
        </w:rPr>
        <w:t xml:space="preserve">.  </w:t>
        <w:tab/>
        <w:tab/>
        <w:tab/>
        <w:t>(To drag: Position the mouse indicator over the bottom left corner of the cell until it changes to a black cross.  Hold the left mouse button down and move the mouse indicator down till you reach cell J53. Release the mouse button.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Repeat steps i. to iii. for all the other interactions e.g. Pos2*Car3, Pos3*Car2 …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>Remember to put the correct number of parameters (variables) into cell C12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 xml:space="preserve">Go to the ANOVA sheet and carry out the analysis of the tyre wear data. 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>Go to the Bootstrap sheet and carry out the bootstrapping of the MLE parameters.  (Try both of the available bootstrap methods by changing the value in cell B6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4:14:00Z</dcterms:created>
  <dc:creator>Katy Hoad</dc:creator>
  <dc:description/>
  <cp:keywords/>
  <dc:language>en-US</dc:language>
  <cp:lastModifiedBy>Katy Hoad</cp:lastModifiedBy>
  <dcterms:modified xsi:type="dcterms:W3CDTF">2006-01-01T14:14:00Z</dcterms:modified>
  <cp:revision>2</cp:revision>
  <dc:subject/>
  <dc:title>Worksheet 3</dc:title>
</cp:coreProperties>
</file>